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REGULAMENTUL AVOCATULUI ELEVIL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Art. 1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Cadrul legal de înfiinţare şi funcţionare a Avocatului Elevilor  este oferit de următoarele document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nvenţia ONU cu privire la drepturile copilului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en-US"/>
        </w:rPr>
        <w:t>Legea 272/2004 cu privire la protecţia şi promovarea drepturilor copilului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en-US"/>
        </w:rPr>
        <w:t>Regulamentul de organizare şi funcţionare a unităţilor de învăţământ preuniversitar (2002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nvenţia de parteneriat încheiată între Ministerul Educaţiei şi Cercetării şi Asociaţia “Asistenţă şi Programe pentru Dezvoltare Durabilă – Agenda 21” referitoare la implementarea proiectului Avocatul Elevilopr în 8 unităţi liceale din Bucureşti şi Judeţele Ilfov şi Buzău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en-US"/>
        </w:rPr>
        <w:t>Contractul de parteneriat încheiat între Reprezentanţa UNICEF în România şi Asociaţia “Asistenţă şi Programe pentru Dezvoltare Durabilă – Agenda 21” referitor la implementarea proiectului Avocatul Elevilopr în 8 unităţi liceale din Bucureşti şi Judeţele Ilfov şi Buzău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Art.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Scopul Avocatului elevil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omovarea si respectarea drepturilor elevului în şcoală, în conformitate cu prevederile Convenţiei Drepturilor Copilului , a Legii 272/2004, ale Convenţiei Europene privind Drepturile Omulu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ctiv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carea elevilor pentru cunoaşterea drepturilor lor şi a responsabilităţilor corelate acestora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rea în şcoli a unui context favorabil pentru exercitarea de către elevi a dreptului lor la opinie şi liberă exprimar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ituirea unor mecanisme  şi instrumente viabile pentru cunoaşterea şi soluţionarea cazurilor de încălcare a drepturilor elevului în şcoală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rea şi dezvoltarea de deprinderi şi atitudini specifice pentru viitoarea viaţă de adult a elevilor,  într-o societate democratică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perarea dintre profesori şi elevi pentru îmbunătăţirea climatului de muncă în şcoală şi a relaţiilor dintre elevi - profesori şi elevi – elev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ribuţiile Avocatului Elevil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dentificarea problemelor/ a unor situaţii de încălcare a drepturilor elevilor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acilitarea legăturii elevilor / părinţilor cu conducerea unităţii de învăţământ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Propunerea de soluţii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comun acord cu cadrele didactice abilitate;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edierea unor situaţii conflictuale din şcoală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nitorizarea rezolvării probleme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vocatul elevilor se poate </w:t>
      </w:r>
      <w:r>
        <w:rPr>
          <w:rFonts w:cs="Arial" w:ascii="Arial" w:hAnsi="Arial"/>
          <w:b/>
          <w:sz w:val="20"/>
          <w:szCs w:val="20"/>
        </w:rPr>
        <w:t>autosesiza</w:t>
      </w:r>
      <w:r>
        <w:rPr>
          <w:rFonts w:cs="Arial" w:ascii="Arial" w:hAnsi="Arial"/>
          <w:sz w:val="20"/>
          <w:szCs w:val="20"/>
        </w:rPr>
        <w:t xml:space="preserve"> în situaţii de încălcare a drepturilor elevilor sau de nerespectare a prevederilor Regulamentului şcola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ul de funcţionar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1 Componenţ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vocatul elevului va fi compus din 7 persoane, astfel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5 elevi –  între care, în mod automat,  va fi inclus Preşedintele Consiliului Elevil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 cadru didactic, de regulă, consilierul şcol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 părinte, propus de Comitetul de părinţ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şedintele instituţiei “Avocatul elevilor” – va fi un elev, altul, decât Preşedintele Consiliului Elevil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levii care şi-au exprimat dorinţa de a face parte din această structură, dar nu au fost selecţionaţi, se vor constitui în </w:t>
      </w:r>
      <w:r>
        <w:rPr>
          <w:rFonts w:cs="Arial" w:ascii="Arial" w:hAnsi="Arial"/>
          <w:b/>
          <w:sz w:val="20"/>
          <w:szCs w:val="20"/>
        </w:rPr>
        <w:t>Grupul de suport</w:t>
      </w:r>
      <w:r>
        <w:rPr>
          <w:rFonts w:cs="Arial" w:ascii="Arial" w:hAnsi="Arial"/>
          <w:sz w:val="20"/>
          <w:szCs w:val="20"/>
        </w:rPr>
        <w:t xml:space="preserve"> al Avocatului Elevilo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lectarea Cazuril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ectarea cazurilor se va realiza în funcţie de specificul (particularităţile) fiecărei şcoli, astfe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intr-o urnă</w:t>
      </w:r>
      <w:r>
        <w:rPr>
          <w:rFonts w:cs="Arial" w:ascii="Arial" w:hAnsi="Arial"/>
          <w:sz w:val="20"/>
          <w:szCs w:val="20"/>
        </w:rPr>
        <w:t xml:space="preserve"> special amenajată, cu luarea în considerare exclusiv a sesizărilor semnat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n intermediul</w:t>
      </w:r>
      <w:r>
        <w:rPr>
          <w:rFonts w:cs="Arial" w:ascii="Arial" w:hAnsi="Arial"/>
          <w:sz w:val="20"/>
          <w:szCs w:val="20"/>
        </w:rPr>
        <w:t xml:space="preserve"> Grupului de suport sau a şefilor de clasă, profesorilor diriginţi, părinţilor, membrilor Consiliului Elevilor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 mod direct</w:t>
      </w:r>
      <w:r>
        <w:rPr>
          <w:rFonts w:cs="Arial" w:ascii="Arial" w:hAnsi="Arial"/>
          <w:sz w:val="20"/>
          <w:szCs w:val="20"/>
        </w:rPr>
        <w:t xml:space="preserve"> de către „avocaţi” de la elevii care au nevoie de ajutorul lor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vocatul elevilor se poate </w:t>
      </w:r>
      <w:r>
        <w:rPr>
          <w:rFonts w:cs="Arial" w:ascii="Arial" w:hAnsi="Arial"/>
          <w:b/>
          <w:sz w:val="20"/>
          <w:szCs w:val="20"/>
        </w:rPr>
        <w:t>autosesiza</w:t>
      </w:r>
      <w:r>
        <w:rPr>
          <w:rFonts w:cs="Arial" w:ascii="Arial" w:hAnsi="Arial"/>
          <w:sz w:val="20"/>
          <w:szCs w:val="20"/>
        </w:rPr>
        <w:t xml:space="preserve"> în situaţii de încălcare a drepturilor elevilor sau de nerespectare a prevederilor Regulamentului şcol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iodicitatea întâlniril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vocatul elevilor se va întruni de regulă </w:t>
      </w:r>
      <w:r>
        <w:rPr>
          <w:rFonts w:cs="Arial" w:ascii="Arial" w:hAnsi="Arial"/>
          <w:b/>
          <w:sz w:val="20"/>
          <w:szCs w:val="20"/>
        </w:rPr>
        <w:t>o dată la două săptămâni</w:t>
      </w:r>
      <w:r>
        <w:rPr>
          <w:rFonts w:cs="Arial" w:ascii="Arial" w:hAnsi="Arial"/>
          <w:sz w:val="20"/>
          <w:szCs w:val="20"/>
        </w:rPr>
        <w:t xml:space="preserve"> sau ori de câte ori este necesar pentru soluţionarea unei situaţii de urgenţă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Întâlnirile cu conducerea şcolii vor avea loc cu aceeaşi periodicita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area deciziil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iziile vor fi luate prin consens. Atunci când nu se poate obţine consensul, minoritatea se va supune majorităţi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iziile vor respecta principiile promovate de Convenţia ONU cu privire la Drepturile Copilului, astfe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ocatul elevilor va garanta tuturor elevilor care i se adresează libertatea de exprimare şi dreptul la opini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ocatul elevilor va promova în orice situaţie principiile nediscriminării şi o abordare egală a fetelor şi băieţilor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În toate soluţiile propuse se va urmări interesul superior al copilulu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sz w:val="20"/>
          <w:szCs w:val="20"/>
        </w:rPr>
        <w:t>Gestiunea cazuril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va solicita conducerii şcolii un spaţiu pentru întâlniri şi păstrarea documentel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ecare caz va fi înregistrat şi va avea un număr de ordin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Întâlnirile Avocatului Elevilor vor fi consemnate într-o bază de date În funcţie de posibilităţi, baza de date poate fi electronic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Relaţiile cu elevii, profesorii şi conducerea şcol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embrii Avocatului elevilor trebuie să fie un model, să promoveze în şcoală şi în comunitate un comportament moral, demn şi civilizat, în concordanţă cu valorile educaţionale şi civice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6.1 Relaţiile cu elev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Între Avocatul elevilor şi ceilalţi elevi trebuie să se stabilească relaţii de cooperare, încredere şi înţelegere reciprocă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ocatul elevilor va informa, cu sprijinul profesorilor diriginţi, elevii cu privire la drepturile şi responsabilităţile lor în şcoală şi în societa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ocatul elevilor va analiza situaţiile de abuz şi violenţă exercitate asupra copiilor şi va propune măsuri pentru stoparea acestor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ocatul elevilor va promova şi încuraja cooperarea în cadrul şcolii în vederea asigurării dreptului la educaţie ţinând cont de egalitatea şanselor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 Relaţiile cu cadrele didact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ocatul elevilor va conlucra cu profesorii diriginţi pentru cunoaşterea de către toţi elevii a drepturilor copilului şi a responsabilităţilor care le revi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ocatul elevilor va prezenta  profesorilor diriginţi soluţiile propuse pentru situaţii care vizează elevi din clasa respectivă pentru a le analiza şi stabili de comun acord soluţia optimă. În funcţie de necesităţi, aceasta va fi prezentată conducerii şcoli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 Relaţiile cu conducerea şcol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ocatul elevilor trebuie să informeze corect şi obiectiv conducerea şcolii despre activităţile şi cazurile aflate în desfăşura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tuaţiile care nu pot fi soluţionate la nivelul şcolii se vor adresa, prin intermediul conducerii şcolii, instituţiilor abilitate (Direcţia de asistenţă şi promovare a drepturilor copilului, poliţie, avocatul poporului etc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Diseminarea informaţie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rea despre Avocatul elevilor în şcoala respectivă se va face în funcţie de posibilităţi, prin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mbrii Consiliului elevil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ul de supor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uturaş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er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usoa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sta şcoli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ţia de rad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În fiecare liceu Regulamentul Avocatului elevilor va fi afişat la loc vizibil. De asemenea, se vor afişa drepturile şi responsabilităţile elevil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73"/>
        </w:tabs>
        <w:ind w:left="8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47:00Z</dcterms:created>
  <dc:creator>N.C.</dc:creator>
  <dc:description/>
  <dc:language>en-US</dc:language>
  <cp:lastModifiedBy>N.C.</cp:lastModifiedBy>
  <dcterms:modified xsi:type="dcterms:W3CDTF">2005-04-27T12:03:00Z</dcterms:modified>
  <cp:revision>6</cp:revision>
  <dc:subject/>
  <dc:title>REGULAMENTUL AVOCATULUI ELEVILOR</dc:title>
</cp:coreProperties>
</file>